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441694228"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972396158"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10150788"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62338120"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54150307"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955665692"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419435434"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73073516"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276893880"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930949779"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347170822"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2093297727"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22394534"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750033373"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850065501"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611131264"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07047064"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467991451"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028713547"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943844208"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029060913"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42738529"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950123337"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93978394"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397078734"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886788760"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489138209"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600959170"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834929462"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109480268"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582605541"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269970084"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370592533"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673589501"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322046104"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087662150"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654666826"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823323811"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803278409"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619980270"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675701106"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249130304"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500498601"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844476950"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2079311547"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083449393"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945985592"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247949426"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835980446"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947459713"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196611417"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177355270"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921363526"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7802620"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475976810"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574895879"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166764377"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380572580"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627565747"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133043457"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687429569"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989377453"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797544117"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409121733"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69680354"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453253192"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662526033"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725123370"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657857425"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465649474"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56259074"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771908419"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040822875"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010542097"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206385638"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844143648"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693719442"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403334815"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053609886"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2050396607"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020421629"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349915675"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284073882"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239500191"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